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4105</wp:posOffset>
                </wp:positionH>
                <wp:positionV relativeFrom="paragraph">
                  <wp:posOffset>-22098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7H: Find Missing Angles in Angle Pa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6.15pt;margin-top:-17.4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7H: Find Missing Angles in Angle Pa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PF 402  Exhibit knowledge of basic angle properties and special sums of angle measure (e.g., 90, 180 and 360)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>3.4 Find the missing angle in a complex figure or description using angle pair relationships (complementary, supplementary (linear pair), vertical)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) 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43710" cy="11226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2)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0750" cy="10877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14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3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3770" cy="122872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12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4)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6500" cy="113284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>5) Name the angle pair relationship. Find the measure of b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1395" cy="105537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15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6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58440" cy="108839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1" r="-10" b="1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7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13915" cy="146304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9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99080" cy="1152525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0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8810" cy="117411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1)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76855" cy="117094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2) Name the measure, in degrees, of the following angle on a clo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99949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08" r="5167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3) What is the measure, in degrees, of the angle between the hands of a standard clock and exactly 4:00?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4) Name the measure, in degrees, of the following angle on a clo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3450" cy="96075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0211" t="-37" r="-1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5) What is the measure, in degrees, of the angle between the hands of a standard clock and exactly 3:00? </w:t>
            </w:r>
          </w:p>
        </w:tc>
      </w:tr>
      <w:tr>
        <w:trPr>
          <w:trHeight w:val="23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6)  Find the measure, in degrees, of the following time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0480" cy="1520825"/>
                  <wp:effectExtent l="0" t="0" r="0" b="0"/>
                  <wp:docPr id="1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Exactly 2:00 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Exactly 6: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Exactly 1: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7)  In the figure below, all lines intersect at point X with angle measures as marked. Find the measurement of the following angle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173355</wp:posOffset>
                      </wp:positionV>
                      <wp:extent cx="1029335" cy="1172210"/>
                      <wp:effectExtent l="0" t="0" r="0" b="0"/>
                      <wp:wrapNone/>
                      <wp:docPr id="15" name="Straight Arrow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960" cy="117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1" stroked="t" o:allowincell="t" style="position:absolute;margin-left:97.35pt;margin-top:13.65pt;width:81.05pt;height:92.25pt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9685</wp:posOffset>
                      </wp:positionV>
                      <wp:extent cx="1677035" cy="1553210"/>
                      <wp:effectExtent l="0" t="0" r="0" b="0"/>
                      <wp:wrapNone/>
                      <wp:docPr id="16" name="Straight Arrow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77600" cy="15534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2" stroked="t" o:allowincell="t" style="position:absolute;margin-left:60.75pt;margin-top:1.55pt;width:132.05pt;height:122.2pt;flip:y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A                                  B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73025</wp:posOffset>
                      </wp:positionV>
                      <wp:extent cx="2343785" cy="553085"/>
                      <wp:effectExtent l="0" t="31750" r="0" b="31750"/>
                      <wp:wrapNone/>
                      <wp:docPr id="17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44320" cy="5533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36.6pt;margin-top:5.75pt;width:184.55pt;height:43.45pt;flip:y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14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57150" cy="18097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                 C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-1905</wp:posOffset>
                      </wp:positionV>
                      <wp:extent cx="139065" cy="121920"/>
                      <wp:effectExtent l="26035" t="33655" r="24765" b="33655"/>
                      <wp:wrapNone/>
                      <wp:docPr id="1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46200">
                                <a:off x="0" y="0"/>
                                <a:ext cx="13896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9.45pt;margin-top:-0.2pt;width:10.9pt;height:9.55pt;mso-wrap-style:none;v-text-anchor:middle;rotation:316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F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cs="Calibri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</w:t>
            </w:r>
            <w:r>
              <w:rPr>
                <w:rFonts w:cs="Calibri" w:ascii="Cambria" w:hAnsi="Cambria"/>
                <w:sz w:val="22"/>
                <w:szCs w:val="22"/>
              </w:rPr>
              <w:t>E                                       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>FXA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>FX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9525</wp:posOffset>
                      </wp:positionV>
                      <wp:extent cx="217170" cy="235585"/>
                      <wp:effectExtent l="0" t="0" r="0" b="0"/>
                      <wp:wrapNone/>
                      <wp:docPr id="22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235440"/>
                                <a:chOff x="0" y="0"/>
                                <a:chExt cx="217080" cy="23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44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161">
                                      <a:moveTo>
                                        <a:pt x="0" y="90"/>
                                      </a:moveTo>
                                      <a:lnTo>
                                        <a:pt x="0" y="71"/>
                                      </a:lnTo>
                                      <a:lnTo>
                                        <a:pt x="598" y="71"/>
                                      </a:lnTo>
                                      <a:lnTo>
                                        <a:pt x="559" y="0"/>
                                      </a:lnTo>
                                      <a:lnTo>
                                        <a:pt x="645" y="80"/>
                                      </a:lnTo>
                                      <a:lnTo>
                                        <a:pt x="559" y="161"/>
                                      </a:lnTo>
                                      <a:lnTo>
                                        <a:pt x="598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3420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236.1pt;margin-top:0.75pt;width:17.1pt;height:18.5pt" coordorigin="4722,15" coordsize="342,370">
                      <v:shape id="shape_0" ID="Freeform 4" coordsize="645,161" path="m0,90l0,71l598,71l559,0l645,80l559,161l598,90l0,90xe" fillcolor="black" stroked="f" o:allowincell="t" style="position:absolute;left:4722;top:15;width:321;height: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55;top:69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  <w:sz w:val="22"/>
                <w:szCs w:val="22"/>
              </w:rPr>
              <w:t xml:space="preserve">18) In the flag shown,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 xml:space="preserve">MNP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is a straight angle and </w:t>
              <w:tab/>
              <w:t xml:space="preserve"> 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 xml:space="preserve">MNP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QNS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12395</wp:posOffset>
                  </wp:positionV>
                  <wp:extent cx="3162300" cy="2295525"/>
                  <wp:effectExtent l="0" t="0" r="0" b="0"/>
                  <wp:wrapSquare wrapText="bothSides"/>
                  <wp:docPr id="2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369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hich angles are acute? obtuse? right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369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dentify the congruent angles.</w:t>
            </w:r>
          </w:p>
          <w:p>
            <w:pPr>
              <w:pStyle w:val="ListParagrap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ind w:left="972" w:hanging="369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f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 xml:space="preserve">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 xml:space="preserve">QNR =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30°, find 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MNR,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RNS,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 xml:space="preserve">QNS,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and 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QN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63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309360" cy="25825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45300" cy="211772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/>
        <w:drawing>
          <wp:inline distT="0" distB="0" distL="0" distR="0">
            <wp:extent cx="3596640" cy="168592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6855460" cy="202501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698875" cy="176403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3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331" w:leader="none"/>
        </w:tabs>
        <w:rPr/>
      </w:pPr>
      <w:r>
        <w:rPr>
          <w:rFonts w:cs="Cambria" w:ascii="Cambria" w:hAnsi="Cambria"/>
        </w:rPr>
        <w:drawing>
          <wp:inline distT="0" distB="0" distL="0" distR="0">
            <wp:extent cx="6242685" cy="271018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ab/>
      </w:r>
    </w:p>
    <w:sectPr>
      <w:footerReference w:type="default" r:id="rId2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76"/>
        </w:tabs>
        <w:ind w:left="576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29:00Z</dcterms:created>
  <dc:creator>Elizabeth Yarrington</dc:creator>
  <dc:description/>
  <cp:keywords/>
  <dc:language>en-US</dc:language>
  <cp:lastModifiedBy>Ziegler, Leah</cp:lastModifiedBy>
  <cp:lastPrinted>2012-08-30T16:16:00Z</cp:lastPrinted>
  <dcterms:modified xsi:type="dcterms:W3CDTF">2013-09-26T20:09:00Z</dcterms:modified>
  <cp:revision>6</cp:revision>
  <dc:subject/>
  <dc:title/>
</cp:coreProperties>
</file>